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13278242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54411697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76930536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86019498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